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36"/>
          <w:szCs w:val="36"/>
        </w:rPr>
        <w:t>Terminal Block To DB9 Adapter Cable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Pin Assignments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257800" cy="249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62500" cy="2314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57:00Z</dcterms:created>
  <dc:creator>ox01ox01</dc:creator>
  <dc:description/>
  <dc:language>en-US</dc:language>
  <cp:lastModifiedBy>ox01ox01</cp:lastModifiedBy>
  <dcterms:modified xsi:type="dcterms:W3CDTF">2010-08-17T20:00:00Z</dcterms:modified>
  <cp:revision>1</cp:revision>
  <dc:subject/>
  <dc:title>Terminal Block To DB9 Adapter Cable</dc:title>
</cp:coreProperties>
</file>